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4 сен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3 день (Общий 1-3 лет) ( 35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молочный с гречневой круп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8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1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0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7,2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4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8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6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1,2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0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7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,9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23,8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3 день (Общий 3-7 лет) ( 48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молочный с гречневой круп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3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6,3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2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2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1,0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,9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4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9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1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0,4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3 день (Общий 1-3 лет) ( 135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8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п картофельный с горох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6,5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Гренки из пшеничного хлеб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Тефтели мясные тушёны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1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2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8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8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пуста тушён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3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7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2,1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меси сухофруктов (чернослив, курага, изюм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6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3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2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8,6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6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9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10,3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3 день (Общий 3-7 лет) ( 137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п картофельный с горох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3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5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8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Гренки из пшеничного хлеб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Тефтели мясные тушёны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,6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3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8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1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8,6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пуста тушён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3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4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9,2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меси сухофруктов (чернослив, курага, изюм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7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8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3,7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6,2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8,9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3,5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02,7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3 день (Общий 1-3 лет) ( 33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ряни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8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7,5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 (чищенные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1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8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6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9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,7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1,9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69,2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3 день (Общий 3-7 лет) ( 40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ряни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8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7,5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 (чищенные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7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2,8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6,7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7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5,3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97,4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3 день (Общий 1-3 лет) ( 7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3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53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3 день (Общий 3-7 лет) ( 9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84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84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acer</cp:lastModifiedBy>
  <dcterms:modified xsi:type="dcterms:W3CDTF">2024-09-04T02:22:00Z</dcterms:modified>
  <cp:revision>3</cp:revision>
  <dc:subject/>
  <dc:title/>
</cp:coreProperties>
</file>